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11626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1162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91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Ң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Ң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42545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3.35pt" to="468.95pt,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03»10.2012                                                                              №469-п.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</w:p>
    <w:p>
      <w:pPr>
        <w:pStyle w:val="ConsPlusNormal"/>
        <w:widowControl/>
        <w:tabs>
          <w:tab w:val="clear" w:pos="708"/>
          <w:tab w:val="left" w:pos="3969" w:leader="none"/>
        </w:tabs>
        <w:ind w:right="4704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создании постоянно действующей экспертной комиссии по осуществлению экспертизы музейных предметов и коллекций</w:t>
      </w:r>
    </w:p>
    <w:p>
      <w:pPr>
        <w:pStyle w:val="ConsPlusNormal"/>
        <w:widowControl/>
        <w:ind w:right="5413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соответствии с Федеральным законом № 54-ФЗ от 26 мая 1996 года «О музейном фонде Российской</w:t>
        <w:tab/>
        <w:t xml:space="preserve"> Федерации и музеях в Российской Федерации», Федеральным  законом № 131-ФЗ от 06.10.2003 года «Об общих  принципах организации  местного самоуправления в  Российской Федерации», Постановлением Правительства Российской Федерации № 179 от 12 февраля 1998 года «Об утверждении положений о музейном фонде Российской Федерации, о государственном каталоге музейного фонда Российской Федерации, о лицензировании деятельности музеев в Российской Федерации», Приказом Министерства Культуры СССР № 290 от 17 июля 1985 года «Об утверждении  инструкции по учету и хранению музейных ценностей, находящихся в государственных музеях СССР», руководствуясь Уставом муниципального  образования город Сорск, администрация города Сорска</w:t>
      </w:r>
    </w:p>
    <w:p>
      <w:pPr>
        <w:pStyle w:val="ConsPlusNormal"/>
        <w:widowControl/>
        <w:ind w:right="26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851" w:leader="none"/>
        </w:tabs>
        <w:ind w:left="0" w:right="26" w:firstLine="56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иректору МБУК «Сорский краеведческий музей» Катаевой Е.Г. разделить музейные предметы по коллекциям.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851" w:leader="none"/>
        </w:tabs>
        <w:ind w:left="0" w:right="26" w:firstLine="56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овести экспертизу муниципальных предметов и коллекций на муниципальном уровне.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851" w:leader="none"/>
        </w:tabs>
        <w:ind w:left="0" w:right="26" w:firstLine="56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Утвердить постоянно действующую экспертную комиссию по осуществлению экспертизы муниципальных предметов и коллекций (Приложение). 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851" w:leader="none"/>
        </w:tabs>
        <w:ind w:left="0" w:right="26" w:firstLine="56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седание экспертной комиссии проводить по мере комплектования коллекций и подготовки предметов к экспертиз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0" w:firstLine="56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стоящее постановление опубликовать в газете  «Сорский  молибден» и на официальном сайте  администрации города Сорска Республики Хакасия.        </w:t>
      </w:r>
    </w:p>
    <w:p>
      <w:pPr>
        <w:pStyle w:val="ConsPlusNormal"/>
        <w:widowControl/>
        <w:numPr>
          <w:ilvl w:val="0"/>
          <w:numId w:val="1"/>
        </w:numPr>
        <w:tabs>
          <w:tab w:val="clear" w:pos="708"/>
          <w:tab w:val="left" w:pos="851" w:leader="none"/>
        </w:tabs>
        <w:ind w:left="0" w:right="26" w:firstLine="56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роль над исполнением постановления возложить на заместителя главы города по социальным вопросам Т.С. Шим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4"/>
        </w:rPr>
      </w:pPr>
      <w:r>
        <w:rPr>
          <w:rFonts w:eastAsia="Times New Roman"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города                                                                                                        А.А. Жу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ложени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города Сорска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от «03»10.2012 года № 469-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стоянно экспертной комиссии по осуществлению экспертизы музейных предметов и коллекци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таева Е.Г. – директору МБУК «Сорский краеведческий музей» - председатель комисси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Яковлева Е.А. – ведущий специалист по культуре – заместитель председателя комисс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ы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ирей Б.И. – художник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прасова Н.В. – преподаватель по прикладному искусству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нкевич Е.Д. – преподаватель истор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меститель главы город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социальным вопросам                                                                       Т.С. Шимель</w:t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02:53:00Z</dcterms:created>
  <dc:creator>User</dc:creator>
  <dc:description/>
  <cp:keywords/>
  <dc:language>en-US</dc:language>
  <cp:lastModifiedBy>Loner-XP</cp:lastModifiedBy>
  <cp:lastPrinted>2012-10-03T11:12:00Z</cp:lastPrinted>
  <dcterms:modified xsi:type="dcterms:W3CDTF">2012-10-04T02:59:00Z</dcterms:modified>
  <cp:revision>4</cp:revision>
  <dc:subject/>
  <dc:title/>
</cp:coreProperties>
</file>